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288"/>
        <w:gridCol w:w="3265"/>
      </w:tblGrid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al Reading Testing Don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&amp; Type of Assessment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rength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Areas of Need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m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6:36:00Z</dcterms:created>
  <dc:creator>Barbara Sulfridge</dc:creator>
  <dc:description/>
  <cp:keywords/>
  <dc:language>en-US</dc:language>
  <cp:lastModifiedBy>Barbara Sulfridge</cp:lastModifiedBy>
  <dcterms:modified xsi:type="dcterms:W3CDTF">2011-04-02T16:36:00Z</dcterms:modified>
  <cp:revision>1</cp:revision>
  <dc:subject/>
  <dc:title>Formal Reading Testing Done</dc:title>
</cp:coreProperties>
</file>